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съответствия, когато данъчно задълженото лице е местно лице за данъчни цели на повече от една юрисди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чл. 47к от ЗКП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ади разлики в законодателствата на различните юрисдикции е възможно едно данъчно задължено лице да бъде считано за местно лице за данъчни цели на повече от една юрисдик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кива случаи, когато е налице плащане, разходи или загуби на данъчно задълженото лице (считано за местно и на двете юрисдикции) и които водят до намаление на данъчния финансов резултат в другата юрисдикция, не се признават за данъчни цели, ако законодателството на другата юрисдикция позволява приспадането 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олкото суми, свързани с плащане, разходи или загуби на данъчно задължено лице, което е местно лице за данъчни цели и на друга юрисдикция, водят до намаление на данъчния финансов резултат и в другата юрисдикция, същите не се признават за данъчни цели, доколкото законодателството на другата юрисдикция позволява приспадането им срещу доход, който не е двойно включен дох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ато другата юрисдикция е държава – членка на Европейския съюз, сумите по плащането, разходите или загубите не се признават за данъчни цели, в случай че данъчно задълженото лице е местно за другата държава членка по силата на спогодба за избягване на двойното данъчно облага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633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8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9"/>
      <w:gridCol w:w="8549"/>
    </w:tblGrid>
    <w:tr>
      <w:trPr>
        <w:trHeight w:val="313" w:hRule="atLeast"/>
        <w:cantSplit w:val="true"/>
      </w:trPr>
      <w:tc>
        <w:tcPr>
          <w:tcW w:w="2329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13652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549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13</w:t>
          </w:r>
        </w:p>
      </w:tc>
    </w:tr>
    <w:tr>
      <w:trPr>
        <w:trHeight w:val="1445" w:hRule="atLeast"/>
        <w:cantSplit w:val="true"/>
      </w:trPr>
      <w:tc>
        <w:tcPr>
          <w:tcW w:w="2329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549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>Корпоративен данък</w:t>
          </w:r>
        </w:p>
        <w:p>
          <w:pPr>
            <w:pStyle w:val="Normal"/>
            <w:spacing w:lineRule="auto" w:line="360" w:before="0" w:after="150"/>
            <w:ind w:hanging="142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>Несъответствия, когато данъчно задълженото лице е местно лице за данъчни цели на повече от една юрисдикция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48:00Z</dcterms:created>
  <dc:creator>HP-DC5850</dc:creator>
  <dc:description/>
  <cp:keywords/>
  <dc:language>en-US</dc:language>
  <cp:lastModifiedBy>Цвети Янкова</cp:lastModifiedBy>
  <dcterms:modified xsi:type="dcterms:W3CDTF">2020-04-14T15:48:00Z</dcterms:modified>
  <cp:revision>2</cp:revision>
  <dc:subject/>
  <dc:title>С разпоредбата на чл</dc:title>
</cp:coreProperties>
</file>